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w:t>
            </w:r>
            <w:r>
              <w:rPr>
                <w:b w:val="false"/>
                <w:sz w:val="24"/>
                <w:szCs w:val="24"/>
                <w:lang w:val="en-US" w:eastAsia="en-US"/>
              </w:rPr>
              <w:t xml:space="preserve"> </w:t>
            </w:r>
            <w:r>
              <w:rPr>
                <w:b w:val="false"/>
                <w:sz w:val="24"/>
                <w:szCs w:val="24"/>
                <w:lang w:val="sr-RS" w:eastAsia="en-US"/>
              </w:rPr>
              <w:t>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28585423"/>
            <w:bookmarkStart w:id="1" w:name="__Fieldmark__0_28585423"/>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28585423"/>
            <w:bookmarkStart w:id="3" w:name="__Fieldmark__1_28585423"/>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8585423"/>
            <w:bookmarkStart w:id="5" w:name="__Fieldmark__2_28585423"/>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8585423"/>
            <w:bookmarkStart w:id="7" w:name="__Fieldmark__3_28585423"/>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Јелена Милошевић</cp:lastModifiedBy>
  <cp:lastPrinted>2023-03-27T16:01:00Z</cp:lastPrinted>
  <dcterms:modified xsi:type="dcterms:W3CDTF">2025-01-20T11:11:00Z</dcterms:modified>
  <cp:revision>11</cp:revision>
  <dc:subject>Konkurs</dc:subject>
  <dc:title>Obrazac predloga projekta</dc:title>
</cp:coreProperties>
</file>